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cconto biografico – Classe V – Scuola Primar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TIN LUTHER KING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tin Luther King è stato un leader politico e religioso che ha combattuto per l’uguaglianza dei diritti fra i neri e i bianchi negli Stati Uniti d’Americ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proposto metodi di partecipazione collettiva fondati sulla non violenza e sulla disobbedienza civile, che trasgredivano pubblicamente e in modo pacifico alcune leggi disuma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3 anni scelse di diventare pastore della chiesa battista in Alabama, uno Stato dove la segregazione razziale era tra le più rigide e la povertà molto diffusa. Per i 10 anni successivi organizzò e guidò un movimento di massa le cui imprese pacifiste furono conosciute in tutto il mondo. Nel 1964 gli fu assegnato il Premio Nobel per la Pac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nno prima, nel 1963, aveva pronunciato uno dei più famosi discorsi politici della Storia, ricordato da tutti con le parole iniziali “I have a dream" (“Io ho un sogno”). Il suo sogno era quello di un mondo dove tutti gli uomini e le donne avessero gli stessi diritti. Un sogno che continuò anche dopo la sua morte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cus Junior, </w:t>
      </w:r>
      <w:r>
        <w:rPr>
          <w:rFonts w:cs="Times New Roman" w:ascii="Times New Roman" w:hAnsi="Times New Roman"/>
          <w:i/>
          <w:sz w:val="24"/>
          <w:szCs w:val="24"/>
        </w:rPr>
        <w:t>I 100 geni che hanno cambiato il mondo</w:t>
      </w:r>
      <w:r>
        <w:rPr>
          <w:rFonts w:cs="Times New Roman" w:ascii="Times New Roman" w:hAnsi="Times New Roman"/>
          <w:sz w:val="24"/>
          <w:szCs w:val="24"/>
        </w:rPr>
        <w:t>, Mondadori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280"/>
        <w:gridCol w:w="2940"/>
      </w:tblGrid>
      <w:tr>
        <w:trPr>
          <w:trHeight w:val="5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CHEDA PER LO STUDENTE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OGNOME: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NOME: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ATA: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IVITÀ DI PERFEZIONAMENTO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cconto biografico – Classe V – Scuola Primaria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TIN LUTHER KING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- Logica del testo</w:t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imettere in ordine le sequenze del testo numerandole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proposto metodi di partecipazione collettiva fondati sulla non violenza e sulla disobbedienza civile, che trasgredivano pubblicamente e in modo pacifico alcune leggi disumane. (…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nno prima, nel 1963, aveva pronunciato uno dei più famosi discorsi politici della Storia, ricordato da tutti con le parole iniziali “I have a dream" (“Io ho un sogno”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l </w:t>
      </w:r>
      <w:r>
        <w:rPr>
          <w:rFonts w:cs="Times New Roman" w:ascii="Times New Roman" w:hAnsi="Times New Roman"/>
          <w:color w:val="000000"/>
          <w:sz w:val="24"/>
          <w:szCs w:val="24"/>
        </w:rPr>
        <w:t>suo</w:t>
      </w:r>
      <w:r>
        <w:rPr>
          <w:rFonts w:cs="Times New Roman" w:ascii="Times New Roman" w:hAnsi="Times New Roman"/>
          <w:sz w:val="24"/>
          <w:szCs w:val="24"/>
        </w:rPr>
        <w:t xml:space="preserve"> sogno era quello di un mondo dove tutti gli uomini e le donne avessero gli stessi diritti. Un sogno che continuò anche dopo la </w:t>
      </w:r>
      <w:r>
        <w:rPr>
          <w:rFonts w:cs="Times New Roman" w:ascii="Times New Roman" w:hAnsi="Times New Roman"/>
          <w:b/>
          <w:color w:val="538135"/>
          <w:sz w:val="24"/>
          <w:szCs w:val="24"/>
        </w:rPr>
        <w:t>sua</w:t>
      </w:r>
      <w:r>
        <w:rPr>
          <w:rFonts w:cs="Times New Roman" w:ascii="Times New Roman" w:hAnsi="Times New Roman"/>
          <w:sz w:val="24"/>
          <w:szCs w:val="24"/>
        </w:rPr>
        <w:t xml:space="preserve"> morte. (…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tin Luther King è stato u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eader politico e religioso </w:t>
      </w:r>
      <w:r>
        <w:rPr>
          <w:rFonts w:cs="Times New Roman" w:ascii="Times New Roman" w:hAnsi="Times New Roman"/>
          <w:sz w:val="24"/>
          <w:szCs w:val="24"/>
        </w:rPr>
        <w:t>che ha combattuto per l’uguaglianza dei diritti fra i neri e i bianchi negli Stati Uniti d’America. (…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23 anni scelse di diventare </w:t>
      </w:r>
      <w:r>
        <w:rPr>
          <w:rFonts w:cs="Times New Roman" w:ascii="Times New Roman" w:hAnsi="Times New Roman"/>
          <w:color w:val="000000"/>
          <w:sz w:val="24"/>
          <w:szCs w:val="24"/>
        </w:rPr>
        <w:t>pastore</w:t>
      </w:r>
      <w:r>
        <w:rPr>
          <w:rFonts w:cs="Times New Roman" w:ascii="Times New Roman" w:hAnsi="Times New Roman"/>
          <w:sz w:val="24"/>
          <w:szCs w:val="24"/>
        </w:rPr>
        <w:t xml:space="preserve"> della chiesa battista in Alabama, uno Stato dove la segregazione razziale era tra le più rigide e la povertà molto diffusa. Per i 10 anni successivi organizzò e guidò un movimento di massa le cui imprese pacifiste furono conosciute in tutto il mondo. Nel 1964 </w:t>
      </w:r>
      <w:r>
        <w:rPr>
          <w:rFonts w:cs="Times New Roman" w:ascii="Times New Roman" w:hAnsi="Times New Roman"/>
          <w:b/>
          <w:color w:val="538135"/>
          <w:sz w:val="24"/>
          <w:szCs w:val="24"/>
        </w:rPr>
        <w:t>gli</w:t>
      </w:r>
      <w:r>
        <w:rPr>
          <w:rFonts w:cs="Times New Roman" w:ascii="Times New Roman" w:hAnsi="Times New Roman"/>
          <w:sz w:val="24"/>
          <w:szCs w:val="24"/>
        </w:rPr>
        <w:t xml:space="preserve"> fu assegnato il Premio Nobel per la Pace. (…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cus Junior, </w:t>
      </w:r>
      <w:r>
        <w:rPr>
          <w:rFonts w:cs="Times New Roman" w:ascii="Times New Roman" w:hAnsi="Times New Roman"/>
          <w:i/>
          <w:sz w:val="24"/>
          <w:szCs w:val="24"/>
        </w:rPr>
        <w:t>I 100 geni che hanno cambiato il mondo</w:t>
      </w:r>
      <w:r>
        <w:rPr>
          <w:rFonts w:cs="Times New Roman" w:ascii="Times New Roman" w:hAnsi="Times New Roman"/>
          <w:sz w:val="24"/>
          <w:szCs w:val="24"/>
        </w:rPr>
        <w:t>, Mondador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Sintassi</w:t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5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Trova tutte le proposizioni relative presenti nel testo, riportale qui sotto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Trova tutti gli aggettivi e pronomi che si riferiscono a Martin Luther King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EDA DI (AUTO) CORREZIONE ATTIVITÀ DI PERFEZIONAMENT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cconto biografico Martin Luther King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- Logica del test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7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Rimettere in ordine le sequenze del testo numerandole: </w:t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r questa ragione Ha proposto metodi di partecipazione collettiva fondati sulla non violenza e sulla disobbedienza civile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h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rasgredivan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ubblicamente e sempre in modo pacifico alcune leggi disumane. (2)</w:t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anno prima, nel 1963, aveva pronunciato uno dei più famosi discorsi politici della Storia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icorda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 tutti con le parole iniziali “I have a dream" (“Io ho un sogno”). E Il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u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ogno era quello di un mond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v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utti gli uomini e le donne avessero gli stessi diritti. Un sogn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h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ntinu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che dopo l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u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orte. (4) </w:t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artin Luther King è stato u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eader politico e religios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h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ha combattu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utta la sua vita per l’uguaglianza dei diritti fra i neri e i bianchi negli Stati Uniti d’America. (1)</w:t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23 anni scelse di diventar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asto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lla chiesa battista in Alabama, uno Stat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v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a segregazione razziale era tra le più rigide e la povertà molto diffusa. Per i 10 anni successivi organizzò e guidò un movimento di mass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e cui impre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cifiste furono conosciute in tutto il mondo. Come riconoscimento Nel 1964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l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fu assegnato il Premio Nobel per la Pace. (3)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cus Junior, </w:t>
      </w:r>
      <w:r>
        <w:rPr>
          <w:rFonts w:cs="Times New Roman" w:ascii="Times New Roman" w:hAnsi="Times New Roman"/>
          <w:i/>
          <w:sz w:val="24"/>
          <w:szCs w:val="24"/>
        </w:rPr>
        <w:t>I 100 geni che hanno cambiato il mondo</w:t>
      </w:r>
      <w:r>
        <w:rPr>
          <w:rFonts w:cs="Times New Roman" w:ascii="Times New Roman" w:hAnsi="Times New Roman"/>
          <w:sz w:val="24"/>
          <w:szCs w:val="24"/>
        </w:rPr>
        <w:t>, Mondadori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Sintassi</w:t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8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Trova tutte le proposizioni relative presenti nel testo, riportale qui sotto: </w:t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ha combattuto…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trasgredivano…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ve la segregazione…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cui imprese…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ordato da tutti…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ve tutti gli uomini…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 continuò dopo…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Trova tutti gli aggettivi e pronomi che si riferiscono a Martin Luther King</w:t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der politico e religioso, pastore, gli, suo, sua 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34" w:right="1134" w:gutter="0" w:header="0" w:top="1418" w:footer="0" w:bottom="1134"/>
      <w:lnNumType w:countBy="5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2.2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2.2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2.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2.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44:00Z</dcterms:created>
  <dc:creator>Asrock</dc:creator>
  <dc:description/>
  <cp:keywords/>
  <dc:language>en-US</dc:language>
  <cp:lastModifiedBy>Microsoft Office User</cp:lastModifiedBy>
  <dcterms:modified xsi:type="dcterms:W3CDTF">2019-02-19T11:48:00Z</dcterms:modified>
  <cp:revision>5</cp:revision>
  <dc:subject/>
  <dc:title/>
</cp:coreProperties>
</file>